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4.10.</w:t>
        <w:tab/>
        <w:t xml:space="preserve">        25</w:t>
        <w:tab/>
        <w:t xml:space="preserve">      1298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я в постановление Администрации муниципального района от 30.11.2010 № 782 «Об утверждении реестров муниципальных услуг, предоставляемых юридическим и физическим лицам органами местного самоуправления Таймырского Долгано-Ненецкого муниципального района и подведомственными им учреждениям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целях реализации постановления Администрации муниципального района от 29.04.2011 № 304 «Об утверждении Положения о порядке ведения Реестра муниципальных услуг, предоставляемых физическим и юридическим лицам органами местного самоуправления Таймырского Долгано-Ненецкого муниципального района и подведомственными им учреждениями» Администрации муниципального района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ОСТАНОВЛЯЕТ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Внести в постановление Администрации муниципального района             </w:t>
      </w:r>
      <w:r>
        <w:rPr>
          <w:rFonts w:cs="Times New Roman" w:ascii="Times New Roman" w:hAnsi="Times New Roman"/>
          <w:b/>
          <w:szCs w:val="28"/>
        </w:rPr>
        <w:t>от 30.11.2010 № 782</w:t>
      </w:r>
      <w:r>
        <w:rPr>
          <w:rFonts w:cs="Times New Roman" w:ascii="Times New Roman" w:hAnsi="Times New Roman"/>
          <w:szCs w:val="28"/>
        </w:rPr>
        <w:t xml:space="preserve"> «Об утверждении реестров муниципальных услуг, предоставляемых юридическим и физическим лицам органами местного самоуправления Таймырского Долгано-Ненецкого муниципального района и подведомственными им учреждениями» (в редакциях от 04.02.2011          № 39, от 17.03.2011 № 121, от 29.04.2011 № 300, от 10.08.2012 № 545,         от 31.08.2012 № 602, от 19.09.2012 № 624, от 21.01.2013 № 21,                     от 06.06.2013 № 389, от 02.08.2013 № 555, от 25.02.2014 № 101,                   от 21.03.2014 № 162, от 15.04.2014 № 217, от 16.09.2014 № 631,                   от 31.03.2015 № 439, от 22.03.2016 № 149, от 13.05.2016 № 310,                   от 10.06.2016 № 407, от 12.08.2016 № 531, от 25.08.2016 № 567,                   от 10.10.2016 № 687, от 19.12.2016 № 851, от 03.11.2017 № 976,                   от 07.02.2018 № 88, от 28.04.2018 № 375, от 11.09.2018 № 975,                      от 01.11.2018 № 1290, от 22.01.2019 № 35, от 13.05.2019 № 470,                    от 04.07.2019 № 735, от 12.08.2019 № 851, от 23.09.2019 № 974,                    от 19.03.2020 № 380, от 09.04.2020 № 456, от 29.04.2020 № 529,                   от 23.06.2020 № 725, от 24.09.2021 № 1265, от 06.12.2022 № 1898,                 от 30.03.2023 № 406, от 04.05.2023 № 616, от 14.06.2023 № 793,                    от 12.10.2023 № 1492, от 27.11.2024 № 1570, от 29.04.2025 № 550,                от 18.06.2025 № 745, от 10.07.2025 № 868, от 30.07.2025 № 958,                    от 06.08.2025 № 986) изменение, изложив в приложении 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 xml:space="preserve"> строки </w:t>
      </w:r>
      <w:r>
        <w:rPr>
          <w:rFonts w:cs="Times New Roman" w:ascii="Times New Roman" w:hAnsi="Times New Roman"/>
          <w:b/>
          <w:szCs w:val="28"/>
        </w:rPr>
        <w:t>27, 34, 35, 36</w:t>
      </w:r>
      <w:r>
        <w:rPr>
          <w:rFonts w:cs="Times New Roman" w:ascii="Times New Roman" w:hAnsi="Times New Roman"/>
          <w:szCs w:val="28"/>
        </w:rPr>
        <w:t xml:space="preserve"> в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бнародовани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</w:t>
        <w:tab/>
        <w:tab/>
        <w:tab/>
        <w:tab/>
        <w:tab/>
        <w:t xml:space="preserve">   П.В. Томчик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10-14T11:44:00Z</cp:lastPrinted>
  <dcterms:modified xsi:type="dcterms:W3CDTF">2025-10-14T04:44:00Z</dcterms:modified>
  <cp:revision>36</cp:revision>
  <dc:subject/>
  <dc:title/>
</cp:coreProperties>
</file>